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BM Corporation, 1992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LAN Server*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DOS LAN Services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otocol Transport Services - AnyNet* for OS/2*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Table of Contents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: 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Prerequisite Ba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DASD Limits Require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2:  Publications Erra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NAR Volume 1:  PQ.SP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NAR Volume 2:  Maximum MAXUSER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Programming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Printing the Onli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:  IBM LAN Ser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. Required DASD Space for LAN Ser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. Considerations for Domains with More Than 1000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 MAC Drivers for OS/2* Symmetrical Multi Processing (SMP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1. Supported Network Adapters for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2 IBM* Token-Ring MAC Driver for SMP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3. IBMTOKMP.OS2 NDIS Driv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4. LAN Server* 4.0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5.  Applications an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Installing New Components after a CD-ROM Installation of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1. Memory and Hard-Disk Requirements for a RI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2. GETRPL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3. Remote IPL Workst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 Upgrading Existing Remote IPL Workstations to LAN Server*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1. RPLMIG40.CM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5. Deleting/Creating Remote IPL Workstations on Additional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Changing Network Adapter Type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. Change Adapter Push Button in Tailo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. NF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6. LAN Server*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 LAN Server* Ultimedia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8. Backup Domain Controll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9. Using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0. Making a 386 HPFS Boot Diskette for a Workstation with Faul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1. Moving LAN Server*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Limits on the Numbers of Appl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Using User Log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LAN Server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. Allowing Adequate Synchron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. Storing Logon Scripts in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. Performance Tuning the MT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. Logging a Domain Controller on to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. Message Name Length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 IBM* LAN Server* Interoperability with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2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3. Browsing Domai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4. Fi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5. Pri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6. Connecting to a LAN Server* Pri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7. Printing to Windows** for Workgroups Shar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8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9.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0. Serial Devic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1.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2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. DIR Commands with Direct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. Changing Domain Controlle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. Shared Directory Resources in the Network Folder of OS/2* 2.1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7. Starting the Error Log or Audit Log before Starting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Applicatio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. HPF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:  IBM DOS LAN Service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Using Custom .DEF Files for DOS LAN Services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Memory Problems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Extended Characters in Icon Names 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Upgrading DOS LAN Requester 3.0 to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Using OEMSETUP.INF with DLS Installation for OE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Un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6. Automated DLS Remote IP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7. DOS CID for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. Using Memory Managers with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2. Changing the DPMI_DOS_AP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3. Sharing Printers or Directories us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4. Using the Messenger Service in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5. Installing and Configuring NetBIOS over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6. Disk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7. DLS Performance Tu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8. EMM386 Exception Errors While Running DLS Windows*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1. Run-Time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2. TIMESYNC Parameter in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3. IBM Etherstreamer MC32 Adapter Card NET STA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4. Using the NET ALI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5. DLS Peer:  Changing OPENMODE and TIMESL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6. DLS Peer:  NET SHARE Command Attributes Maximum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7. DLS Peer:  Remote Print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. Token-Ring Open Lobe Cable on DL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:  Clipboard Sharing and Network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. Network 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3. Application Support of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. WIN-OS/2 Se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. Source and Destin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 DDE Lin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1. How a DDE Link Addre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2. How an Application Uses a DD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1. Tips for Establishing Network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:  Multi-Protocol Transport Services (MPT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 NetBIOS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2. NETBEUI RA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 OS/2 NetBIOS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1. NetBIO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2. DOS NetBIOS over TCP/IP*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. Overlaying Files from NTS/2*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. Disabling the Adapter Sni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3. Updating PROTOCOL.INI for Trans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 Unattended Installation of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2. Adding Additional Network Adapter Drivers to the MPTS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 SOCKET/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1. Configuring with TCPI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2. Installing IBM* TCP/IP* Product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3. SOCKET/MPTS* Toolkit File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4. Removing TCPBEU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5. Reconfigur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1. DOS Settings - PC Support/4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3. New NETBEUI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7:  Productivit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8:  MPTS*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9:  Other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0:  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1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READ ME FIRST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                Prerequisite Ba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use all the Workplace Shell Graphical User Interface (GU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, you must have OS/2* 2.11 or above installed as your bas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OS/2* 2.10 or below will not allow administration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 on the server's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If you are experiencing a Trap E on OS/2* 2.1 or 2.11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PAR fix PJ15296 from OS/2* Technical Support at 1-800-992-4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* Version 3 supersedes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                    DASD Limits Require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plan to manage limits for directories on the server, you must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the appropriate OS/2 FIXPAKS.  Thes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S/2 2.10:  PJ1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S/2 2.11:  PJ1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S/2 version 3:  No FIXPAK required for DAS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your IBM dealer representative or your service and support gro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ordering these FIXPA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voke Manage Limits and you have NOT installed a required FIXPA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informed that you should do so.  The online help messages provi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2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Publications Errata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                        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6, "Troubleshooting," in Up and Running! should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ing a Corrupted LAN Server* Administration GUI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:  The NETGUI.INI file was damaged, possibly as the result of a tr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normal end of the LAN Server* Administration GUI.  The ic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titles, or previously saved information may no longer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:  Replace the NETGUI.INI file from a backup copy.  The two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persistent information for the GUI are NETGUI.INI and NETGUI.PDB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teps to replace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ose the LAN Server* Administratio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d:\IBMLAN\NETPROG\NETINI.BAK to d:\IBMLAN\NETPROG\NETGUI.INI, wher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rive on which LAN Server*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ase NETGUI.P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open the LAN Server* Administration GUI.  The NETGUI.PDB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                 NAR Volume 1:  PQ.SP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Administrator's Reference (NAR) Volume 1:  Pl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, and Configuration, "Chapter 6. Tips for Setting up Multip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Services," needs to include the file PQ.SPL in the list of fil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in the separa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               NAR Volume 2:  Maximum MAXUSER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R Volume 2:  Performance Tuning, the maximum value of the MAX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1000 (not 101, which is the default).  The value is correctly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Server section, but not correct in the Advanced Server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                 Programming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e Server Record ID List (Server category), the ID paramet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 in the syntax and the description that follows the synta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rver_record_id_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LSFAR * LSPTR   sril_srv_rec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LSFAR * LSPTR   sril_re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pooler category summary table should include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EnumDriver    Lists the device names that are installed a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PurgeQueue    Removes all jobs, except any currently printing,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ReleaseQueue  Releases a held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                    Printing the Onli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order to print the LAN Server Printable Books, you must ha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nstalled on the desktop and the equivalent WIN-OS/2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install the equivalent WIN-OS/2 printer dri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the OS/2 printer, you will need to do so from within the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want to copy the printable document files onto your hard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-ROM, you must initially copy them into a directory named d:\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 is any available drive.  The next time you select the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Books icon, it will try to access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ke sure the CD-ROM drive is empty to force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Cancel button and select the drive letter wher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BOO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n on, the Online Books icon will find the files on the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3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IBM LAN Server Version 4.0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.  Required DASD Space for LAN Server*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or reinstalling LAN Server*, ensure there is at least 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 space on the drive on which LAN Server*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. Considerations for Domains with More Than 1000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N Server* user database supports up to 16000 user IDs in a singl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ne of these is reserved for internal use).  Additional, undefined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resources on a domain under guest authority.  The practical lim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domain may be somewhat less and is based on a number of fact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main controller database (DCDB) replicator can only suppor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t a given level of the DCDB tree.  Since each user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logon assignment, application selector, or PROFILE.CM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\IBMLAN\DCDB\USERS, only 1000 such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d to backup domain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1000 users defined and want to use backu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you should consider replicating the DCDB by other mea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XCOPY, for example) or splitting the domain into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erformance of the LAN Server* Administration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I) may grow unacceptably slow when more than 3000 users are 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UI seems too slow in these situations, consider using the LAN Serv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REXX interfaces fo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, the command line NET USER interface can only list 31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affects the DSPDOMDF utility.  You can manage up to 16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dividual names, but if you need to enumerate all defined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the GUI (which may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re than 3120 users are defined, the number of users in a gro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beyond what can be displayed by either the GUI or the NET GRO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terface.  This is particularly true of special groups lik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S. The groups in which a particular user is a member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 by looking at the individual user definition using the 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nterface (C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ication of the user database (NET.ACC) can consume a lo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's processing bandwidth when there 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defined and the servers are doing full replica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Servers will normally do only incremental update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but when they are first started, they will each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if the NETLOGON service has UPDATE set to YES in IBMLA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rvers are frequently being stopped and started in a domain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sers defined, you should consider setting UPDATE to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LAN.INI to avoid this ful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 MAC Drivers for OS/2* Symmetrical Multi Processing (SMP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requires OS/2* for 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installing LAN Server* 4.0 on an SMP workstation, use the /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to disable adapter sniff and install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1. Supported Network Adapters for S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supported network adapters for LAN Server* 4.0,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\IBMCOM\MACS\READMAC.TXT, does not apply to network adapter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OS/2* for SMP.  Lists of the supported network adapters for SM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in the IBM* section of Compuserve.  You may also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and support organization for more information.  These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to be expanded as additional network adapters are tested using S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LAN Server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2. IBM* Token-Ring MAC Driver for SMP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cludes information about the IBM* Token-Ring Multi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BMTOKMP.OS2, version M.2.02) NDIS driver for Symmetrical Multi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MP)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MP systems, you might not use the driver that came with the adapter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you might use the driver shipped with LAN Server* 4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BMTOKMP.OS2 NDIS driver for SMP systems, version M.2.02,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s the IBM* Token-Ring (IBMTOK.OS2) NDIS driver except for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made for working on SMP architectural systems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 between the two MAC drivers is that the IBMTOKMP.OS2 dri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directly manipulate the SMP's Programmable Interrupt Controller (P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k interrupts as does the IBMTOK.OS2 NDI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.3. IBMTOKMP.OS2 NDIS Driv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trictions apply to the IBMTOKMP.OS2 NDIS driver for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IBMTOKMP.OS2 driver is only supported on S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BMTOK.OS2 driver is not supported on S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interrupt sharing is allowed with the IBMTOKMP.OS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esting has shown that IRQ 2, IRQ 7, and IRQ 9 are common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.  IRQ 2 and IRQ 9 are the cascade interrupts.  IRQ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y the OS/2* parallel port device driver.  These interru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 to cause various LAN problems with the IBMTOKMP.OS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other driver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4. LAN Server* 4.0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version of LAN Server* 4.0 also supports the keyboard, cod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code for the following count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board, code page, and country code support is automatical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stallation of LAN Server* 4.0 when the operating system is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ve countries mention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5.  Applications and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applications need the working directory to be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application is located.  If no working directory is spec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ng the shared application, this i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if you have errors running a shared application an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directory defined that is NOT the same as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ables are stored, try defining the application with n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  The working directory then defaults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applications need other directories (for example where remo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ored for a word processor), these can either be assigned to the u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 assignments or they can be included as part of the shar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by using the "/assign device:alias,[device:alias].." 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APPS command or the Network Assignments page of the Publ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GUI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Installing New Components after a CD-ROM Installation of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use the LAN Server* Installation and Configuration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N Services folder and you are adding a component, you must creat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* 4.0 diskettes from the CD-ROM and use the diskettes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1. Memory and Hard-Disk Requirements for a RI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of a Remote IPL server requires slightly more memory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-disk space than a server that does not support Remote IPL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 table, Table 2 in Chapter 2 of the Up and Running! manual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include requirements for Remote IPL support.  The following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-disk space recommendations are in addition to other requir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  +  .7M  DOS Remote IP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: +  .8M  OS/2* Remote IP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+ 1.0M  Both DOS and OS/2* Remote IP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-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  +16.7M  Includes LAN Support Program, Remote IPL copy of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, DOS Version 6.3, and one D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.7M  For each additional D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: +69.8M  Includes LAN Support Program, Remote IPL copi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 Management, LAPS, and OS/2* LAN Requester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L copy of OS/2* 2.1, and support for one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.4M  For each additional Remote IPL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is is a change from the NAR Volume 1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.2M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twork Administrator Reference, Volume 1:  Planning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uration, Appendix A, "Memory and Hard-Disk Estimating Workshee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2. GETRPL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ing Remote IPL support on an additional server or a backu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ler, the GETRPL command may appear to be taking a long tim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little disk activity.  After GETRPL adds the RPLGROUP definition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 for the local workstation to synchronize with the dom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updated NET.ACC file.  If this synchronization has no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0  minutes, GETRPL will exit with a timeout error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eed to  stop and restart the NETLOGON service on each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erun GETRP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3. Remote IPL Workst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move the d:\IBMLAN\RPL or d:\IBMLAN\RPLUSER subdirectory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at has a different file system format from that of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operation is not supported because of potenti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2 sentences above, "d:" refers to the drive desig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n which the relevant Remote IPL suppor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S/2* Remote IPL requester that has been defined to store its SWA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Remote IPL server is required to have at least 1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This requirement is slightly higher than what is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 Remote IPL requester that has been defined to store its SWA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medialess OS/2* Remote IPL requesters by definition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.DAT files on a Remote IPL server, and thus,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t least 12MB of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 Upgrading Existing Remote IPL Workstations to LAN Server*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existing Remote IPL server is upgraded to LAN Server* 4.0,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L workstation definitions must be migrated to the LAN Server* 4.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they can be booted or administered.  The migration has to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ste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Remote IPL server workstation definitions are mi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first time a migrated OS/2* workstation is booted, the old styl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ust be removed from the Desktop, and the LAN Server* 4.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grate existing Remote IPL workstation definitions to the LAN Server*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the Serv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g on with Administrat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an OS/2*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the command, RPLMIG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MIG40.CMD is a REXX procedure that will migrate all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defined in the RPL.MAP file to the LAN Server* 4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* workstation definitions will be migrated first, follow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 definitions.  When a workstation has bee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ed, it is marked as migrated.  If RPLMIG40 is run agai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orkstations marked as migrated will not be processed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tation is explicitly listed in an optional parameter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ntax description in "3.2.2.4.1. RPLMIG40.CMD SYNTAX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te IPL server is an additional server, there will b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OS workstation migration to allow the domain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hronize the NET.ACC file.  The length of this paus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value of the Pulse parameter in the domai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the command, GET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OS/2* workstation definitions have been migrated,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ach OS/2* workstation is booted, run the following proced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* Remote IPL workstation to complete the mig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lete the following old style group icons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Profile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an OS/2*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the following command to build the LAN Server* 4.0 Desktop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LSOBJ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 not run the RPLLSOBJ.CMD procedure on the Remote IPL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un RPLLSOBJ.CMD on the server, the server's LAN Server*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 objects will be replaced with the objects appropri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Remote IP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4.1. RPLMIG40.CM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MIG40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�RPLMIG40�������������������������������������������������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?�Ĵ  ��/C:client�������������Ĵ  ��/L:log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/H��  ��/C:client2,client3,...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����������������������������������������������������������������������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/R:response_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or /H is a request for the help panel.  If specified, it mus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:client (CLIENT or CLIENTLIST) is the name of one or more Remote IPL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s.  If more than one client is specified, each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parated with a comma.  Imbedded blank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LIENT or CLIENTLIST parameters are allowed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/C is specified, only the client workstation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.  If /C is not specified, the default i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 workstations defined in the RPL.MAP file.  If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has already been migrated, it will not be mi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unless it is listed in 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:logfile is the fully qualified name of a file to which al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are to be logged.  If logfile is specified, no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:response_file is the fully qualified name of a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s in keyword form (keyword=value).  The keyword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n () following the /C: syntax.  If this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ommand line parameters except Logfile are igno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specify the Logfile parameter when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_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5. Deleting/Creating Remote IPL Workstations on Additional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mote IPL workstation definition is deleted from an Additional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Server, a new definition using the same workstation nam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until the domain controller has resynchronized the NET.ACC fi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recreate the workstation definition prior to the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sult in this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5421:  The machine definition already exists on the Remote 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chronization time interval is controlled by the PULS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ain controller IBMLAN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Changing Network Adapter Type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changing the network adapter type in your workstation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Protocol Transport Services (MPTS*) to reconfigure your network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 Select the MPTS* icon on the desktop and select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nfigure your network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. Change Adapter Push Button in Tailo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using the Tailored Path during LAN Server*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, the Adapter Confirmation window may appear.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Adapter push button on this window and select another adap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er will be added to your current configuration.  It will not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configured adapters.  You must manually change adapters and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ols on the LAPS Configurati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5. NF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NFS client on a LAN Server* workstation, LAN Server*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CP/IP* 2.0 CSD (PTF) UN57064 (for NFS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6.  LAN Server*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are some of the restrictions for the LAN Server*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uninstall LAN Server* product from a work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, you may find that the shadow of the LAN Server*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the Network folder has changed to an unresolved shadow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* creates unresolved shadow objects when the original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ither object has been accessed after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this objec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re-install after the type of uninstall above, the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will not be able to shadow the new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program into the Network folder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delete the "unresolved" shadow object and shadow the LAN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ion program from the LAN Services folder to the NETWORK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shadow the LAN Server* Administration program to an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install any version of OS/2* or OS/2* CSD after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Server* Administration GUI, the SOM programs on your syst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overwritten by a down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install the SOMobjects Toolkit after you have installe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Administration GUI, the SOM programs on your system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by a down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if the LAN Server* Administration GUI does not work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alled a version of OS/2*, an OS/2* CSD, or the SOMobject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nstall the LAN Server* Administration GUI.  If your LAN Serv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ministration GUI still does not work, contact your service provi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7. LAN Server* Ultimedia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updated version of LAN Server* Ultimedia* (Version 1.0.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with LAN Server* 4.0.  Do not install LAN Server* Ultimedia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on top of LAN Server* 4.0.  It will install downleve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HPFS386 system files and cause it not to 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LAN Server* Ultimedia* 1.0 installed on your ser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lete LAN Server* Ultimedia* using the LAN Server* Ultimedia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 LAN Server*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, install LAN Server* Ultimedia* 1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8. Backup Domain Controll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not properly activated your backup domain controller,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get errors when logging on, or your DCDB may not be properly repl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up domain controller.  To activate the backup domain contro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these ste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fine a user ID at the domain controller with the correct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 on to the domain controller at the backup domain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user ID with administrator authority would allow D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tion at the backup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Attribute access permissions are required to be able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under the DCDB directory.  Refer to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for more information regarding specific authorizatio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DB re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the DCDBREPL service on both the domain controller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DBREPL service is started automatically on the backu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and must be selected to start on the domain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omain controller is not activated until DCDBREPL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ntroller.  To start the DCDBREPL service at the domain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one of the following ste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 the "DCDB Replicator on" install option on th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the DCDBREPL service automatically when the server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DCDBREPL to the SRVSERVICES line in IBMLAN.INI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VSERVICES = NETLOGON,LSSERVER,DCDB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the following to 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DCDB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the DCDBREPL servic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DCDB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9. Using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pdated version of the LAN Support Program diskette is included i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* 4.0.  If you want to use the LAN Support Program, you sh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version, especially if you are using the DXMJ0MOD.SYS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TOK.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If you install DLS after you install the LAN Support Program, D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ill overwrite all the LAN Support Program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and AUTOEXEC.BAT files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DLS first, selecting No network adapter, and then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already have the LAN Support Program instal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ackup copies of CONFIG.SYS and AUTOEXEC.BAT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 Support Program configuration.  The backup copies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pies of CONFIG.xxx and AUTOEXEC.xxx, where xxx is a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.10. Making a 386 HPFS Boot Diskette for a Workstation with Fault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make a 386 HPFS boot diskette for a workstation that has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lerance installed, you should run the MAKEDISK utility aft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SETUP.  (FTSETUP configures the Fault Tolerance support and is run after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* is installed and the workstation is restarted.)  If you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program make the 386 boot diskettes or if you run MAKE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FTSETUP, the disk that is created will not have the fil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the system with Fault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1. Moving LAN Server*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move LAN Server to another drive, you should note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BMLAN directory and its subdirectories will be moved.  The \IBMCOM, \MUG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MPTN directories are not 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Limits on the Numbers of Appl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OS/2* public applications is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OS/2* private applications, per user, is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DOS public applications i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llowable number of DOS private applications, per user, is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Using User Log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on Profiles can only be used with user IDs less than or equa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in length.  This restriction also applies to adding and/or chang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 Pro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LAN Server Administration GUI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group cannot display more than 3108 users.  An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he first time the Settings for the group is opened. 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or removed from a group that currently has more than 3108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can display more than 3108 users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nagement of share level security must be done through the CLI. 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entered using the LAN Server* Administration GUI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or using the protected resource.  You must use the NET SHAR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ommands to enter the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LS characters entered using ALT+number on the keypad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pages in the Administration GUI.  (This is a PM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of NLS-specific names must be done using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for the appropriate language (keyboard and count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umber of objects that can be displayed in a folder through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Administration GUI is dependent on the length of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fine the individual objects.  If all related strings are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ximum, then as few as 100 may be shown.  If no unnecess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used, then over 800 may be listed.  This i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 Server* 4.0 API, restricting the data size used by the GUI to 64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bject data exceeds 64KB, the following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der cannot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0234:  More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LAN Server* 4.0 Administration GUI to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nformation, for a domain that is at the LAN Server* 2.0 level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ect the 'Expire Password' check box on the Password page 1 of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not supported for this level.  If you try to forc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for a user who is defined in a LAN Server* 2.0 domai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87: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message is displayed blank if you are trying to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and the primary domain identified in the local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LAN.INI file is not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Erro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service on the indicated domain controller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 to correct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the password is changed for the currently logged on administra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must log off and log on again using the new password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will produce unpredictable results when using the GUI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include an "Access denied" message or empty Settings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. Allowing Adequate Synchron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tional servers are synchronized with the domain controll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y for you to know when this synchronization has completed.  Thi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problems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a REXX command file to set up the account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, you need to be careful about the propagation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an alias for a resource on a remote work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try to define the access profile for that re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ill fail with a message telling you 'resource not found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ACC which contains the definition for that alia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ed to the additional server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are performing disaster recovery, for example, using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 when primary domain controller fails, the NE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ation becomes very critical to successful recovery.  I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 is promoted to primary role because of a long down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ed domain controller, the main NET.ACC now resides o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when you switch the roles back (once the domain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), the domain controller needs to come up as a member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ACC. At this point, if you restore the original roles, the NET.AC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in an incomplete state, and it would be very difficult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) to recover the l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is particular scenario is very sensitive to allow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NET.ACC replication, and if it is not done correctly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eri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. Storing Logon Scripts in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multiple domain controllers that can serve logons (primary +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backup domain controllers) and users have logon script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cripts (.CMD, .BAT, or .PRO files) need to be stored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on EACH of these domain controllers.  Otherwise, if the user logs 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ain controller that doesn't have the script stored locally, it will f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. Performance Tuning the MT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application does many large data transfers,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 Maximum Transmissible Unit (MTU) size for improved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f 2048 (2KB) or greater would benefit by increasing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If most of your file transfers are smaller than 2KB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U size of 1500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TU size can be changed with the IFCONFIG command in TCP/IP's SETUP.CM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MTU size to the desired packet size plus 40 bytes (the maximum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size).  The desired packet size must be a multiple of 2048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packet size       + HDR       =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8 (2K)                 + 40        =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 (4K)                 + 40        = 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92 (8K)                 + 40        = 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lated parameter is the XMITBUFSIZE parameter in the Token-Ring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TOCOL.INI file.  This parameter must be configur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mission of buffers that are at least the size that you spec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U.  By default, the XMITBUFSIZE parameter is not specified in PROTOCOL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s value defaults to the largest size that your adapter card and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 will allow.  This parameter can be added, but its value mus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r equal to the MTU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hanging these parameters, to prevent data loss, the MTU siz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s than or equal to the maximum XMITBUFSIZE (minus a 40 byte heade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ken-Ring adapter will allow.  Refer to the XMITBUFSIZE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 .NIF file (IBMTOK.NIF for example) to determine vali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XMITBUFXIZE and MTU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. Logging a Domain Controller on to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dministrator logs a domain controller on to another domain,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ministrator authority can remotely issue NET ADMIN commands that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domain, rather than the logon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o prevent unexpected side effects and for security reasons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e servers logged on to other domains with Administrator autho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. Message Name Length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a message name of more than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 IBM* LAN Server* Interoperability with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BM* LAN Server* 4.0 and Microsoft**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/3.11 are compatible and interoperable when communicating with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a LAN.  Sections 3.4.3.1 through 3.4.3.12 detail so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perating in this mode.  The primary focus is on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with its native client and peer server connecting with an OS/2*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client, peer services, or server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.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transports, as implemented by IBM* and Microsoft**,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each other and can communicate well across a network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install hardware LAN adapters and the correct drivers for those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both the Windows** for Workgroups and the LAN Server* compu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er types and drivers supported in the two environments are diffe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ensure that your choice of adapter is compatible with each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2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for Workgroups clients can log on to a LAN Server*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Window** for Workgroups clients with its Logon Work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 to the LAN Server* domain name.  Do this through the control pan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icon by changing the Startup Option, Enterprise Logon.  Loggin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main is optional.  Windows** for Workgroups clients who log o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ated can access resources on LAN Server* servers as long as th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assword are defined and have appropriate access control permiss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ers in the LAN Server*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Home directories, logon assignments, network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BAT are not supported from Windows** for Workgroup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3. Browsing Domai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has adopted a different browsing scheme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.  However, the two browsing schemes are interoper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constra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for Workgroups 3.11 clients can browse the list of servers in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 domain, but to do so, at least one Windows** for Workgroups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must be configured with its Workgroup name the same as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*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rowse the available resources on a LAN Server* server from a Windows*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groups 3.11 client direct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ring up the File Manager's Connect Network Dri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server name in the Path 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OS2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for Workgroups will begin browsing that server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ed, shared directory aliases are displayed.  To display peer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d directory aliases, repeat the previous steps, using the reques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N Server* requester can browse resources shared from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groups workstations.  Two conditions must be pre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LAN Server* domain at which the Windows** for Workgroups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must either be the same domain as that at which the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gged on, or it must be specified in the OTHDOMAINS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L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Windows** for Workgroups computers, you must add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DOWS\SYSTEM.INI file.  In the [network] section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nnounc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Windows** for Workgroups server visible to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* requester browsing in the same domain.  The LAN Server*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will show the names of the shared resources, but you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like you can with OS/2 LAN Server* shared resourc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indows** for Workgroups shared resource has a share passwor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show up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4. Fi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clients can use LAN Server* file resourc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and directories conform to the DOS FAT 8.3 naming convention.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ll not be visible to Windows** for Workgroup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LAN Server* file alias, you must specify the serv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 name, not just the alias name.  Windows** for Workgroup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single system image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Server* requesters can use Windows** for Workgroups file resource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se resources that have been shared using a password.  Howev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assword matches the user's logon password, a conn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32-bit OS/2 applications will not be able to use the DosFind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FindNext APIs.  This means that the Workplace Shell Drives object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to view Windows** for Workgroups file resources, nor can the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 Network Object be used.  Use a DOS or OS/2* window to view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5. Pri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for Workgroups can use LAN Server* print resources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workstation is configured to use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s the LAN Server* Network printer and as long as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server name and print queue name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SERVER1\PRIN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s** for Workgroups Print Manager can be used to view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Server*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LAN Server* print alias, open the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anager and select Connect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6. Connecting to a LAN Server* Pri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to a LAN Server* print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pen the Windows** for Workgroups Prin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elect Connect Network Printer from the pull-down Printe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pecify the server name and print queue name, not the alias 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 OS/2 network printer, the current Windows**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have proper access rights on the LAN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7. Printing to Windows** for Workgroups Shar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Server* requesters can print to Windows** for Workgroups shared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known problems as long as there is no password for the shar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hare password matches the user's LOG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for Workgroups does not support 32-bit API; thus,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printer template.  In order to use a printer object that can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ropped on, you must perform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the alias WFWPRINT is created to connect to Windows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groups machine DOSWFW printer that is shared as GENER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printer alias from the Resource Definitions folder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red Windows** for Workgroup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the LAN Servic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pen the LAN Server* Administr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en your do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en the Resource Definiti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Drag and drop the Printer Template to an open spac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nter the following fields in the Identity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: WF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 name: (name of Windows** for Workgroups workstation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DOSW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queue name:  (Enter shared printer name from pull-dow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lect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printer assignment on the local OS/2* reques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** for Workgroups sha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the LAN Services objec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pen the Local Works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rom the Object pull-down menu, select the right arrow nex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urre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Fill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type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: WFWPRINT (or \\DOSWFW\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evice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ose curre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reate a printer object from the template folder using the same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n the Templates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rag and drop a copy of the Printer template 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(a name you choose for this print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inter driver: (select correc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printer driver may have to be install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ort: LPT1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8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* LAN Server* can send and receive messages with Windows** for Work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1 WinPopup object.  This object was not available in Windows**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group's 3.1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9.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Server* and Windows** for Workgroups have developed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implementations of clip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0. Serial Devic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* for Workgroups cannot share or use serial device resources with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1.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for Workgroups provides client named pipes support only. 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s client application under Windows** for Workgroups can conn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* named pipes server application on a LAN Server** or pe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12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 an uninformative error message from Windows** for Work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e equivalent NET command operation from the DOS command promp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ive you an error code number about which you can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DOS command prompt, enter NET HELP # to rece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. DIR Commands with Direct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 command (DosQFSInfo) is now subject to directory limi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performed against a directory that is subject to direct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"bytes free" value is a function of the limits themselves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the amount of free space on the drive.  If the directory is not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rectory limits, then the DIR command will return the amount of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has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bytes free" value will reflect the drive's free spac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hold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against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on behalf of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against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against an HPFS386 drive, but there are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directory or on any of its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bytes free" value will reflect the actual free space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mits when all of the following hold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performed against a redir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irectory on the server resides on an HPFS386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PFS386 drive is enabled for direct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eration is made on behalf of a user ID that is not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t least one limit applied anywhere along the directory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ation to this support is that the "bytes free" value is alway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vailable space of the directory that is shared.  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directed drive Z: is mapped to E:\IBMLAN\USERS\MYHOME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rectory has a limit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ID is not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the following commands will all return the same amount of free by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space at E:\IBMLAN\USERS\MYHOM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DIR Z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DIR Z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MP&gt; DIR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\PUBLIC&gt; DIR Z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. Changing Domain Controller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erform a change of role scenario on a domain controll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using your backup domain controller for disaster recovery)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CDBREPL to work properly, you need to restart DCDBREPL ser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the service will continue to run without any replication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messag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. Shared Directory Resources in the Network Folder of OS/2* 2.1 an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d directory resources in the Network folder of OS/2* 2.1 and 2.1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llow drag-and-drop of files onto the shared directories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will change to the 'do not' sign when a file is dragged ov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irectories, and OS/2* will not allow the file to be dro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* version 3 fixes this problem, but because the Network folder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bout browsed resources on the local workstation, resour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lready been browsed (seen) on a workstation that has been upgr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x to version 3 may continue to exhibit the same behavior.  To resolv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the server object that contains the shared resource by dragg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redder or choosing the Delete menu item and allow the network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isc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7. Starting the Error Log or Audit Log before Starting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tart the Error Log or Audit Log utility before you star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unction cannot be started.  Online help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is, start the LA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                  Applicatio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. HPF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FS386_GetInfo() API now exports two additional levels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PFS386.DLL.  Level 1 exports drive-specific information.  Level 2 ex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wide information; it is equivalent to the CACHE386 /STAT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, HPFS386.H, describes the structure used for each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4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IBM DOS LAN Services Version 4.0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. Using Custom .DEF Files for DOS LAN Services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default .DEF files to create custom definition fil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made into custom images for DOS LAN Services (DLS) Remote IPL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mages include things such as the AUTOEXEC.BAT and CONFIG.S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to use.  You can also include other files to ensure that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ident on the workstation after the performing the Remote IPL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commonly included and is in the default .DEF files is the NETWORK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 custom NETWORK.INI file and include it in the .DEF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IPL client will not use this file when it is rebooted.  DLS Remote 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the NETWORK.INI the first time the workstation is rebooted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n be done is that the custom .INI file can be lo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LAN\DOSLAN\NET subdirectory on the Remote IPL server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to the Remote IPL client at boot time as the Z:  drive. 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INI file can then be copied from there over the NETWORK.INI file in the 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in the workstatio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machine name is USER, 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:\USER&gt; COPY Z:\IBMLAN\DOSLAN\NET\CUSTOM.INI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pies the custom NETWORK.INI file to the Y: drive over the defaul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as created at boot time.  This new file will then be used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be copied over again the next time you 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the Peer services with Remote IPL, then the spoold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ssigned to a local drive and the PQ.SPL file must be copied t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  See the DOS LAN Services and Windows User's Guide, "Appendix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INI File" for information about assigning the spool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intend to use the messenger services with Remote IPL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LOG file must reside on a local drive.  See the DOS LA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's Guide, "Appendix A:  NETWORK.INI File"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the location of the MESSAG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Memory Problems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xperience an out-of-memory condition while installing DLS, tr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of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p any running programs, including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oad any Terminate and Stay Resident (TS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DOS 5.x or 6.x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Extended Characters in Icon Names 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irst or last character of the name or description of an ic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character, that character will not be displayed after D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(which adds the icons to the IBM DOS LAN Services Group)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Server* Application Installation (which adds the LAN Serv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user-defined group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or highlight the ico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the Program Manage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Propertie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he name in the Description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OK push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changing the name of the icon or any other properties of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e loss of the icon bitmap for the LAN Server*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ecute a network connection to the drive where the LAN Server*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(Application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ecute steps 1 to 4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, select the Change Icon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Change Icon dialog panel, type in the network pathnam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N Server* Application in the File Nam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OK.  A list of icons will be displayed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your choice of the icons displayed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OK after ma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lect OK again to exit the Program I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Upgrading DOS LAN Requester 3.0 to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eps for upgrading DOS LAN Requester 3.0 to DLS 4.0 over the network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ork with all versions of DOS.  The following steps are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when those steps do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reate a directory on your server to contain the DLS fil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 at an OS/2 command prompt to create the DLS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DLS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of the DLS 4.0 diskettes into the directory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Share the directory that you created by creating an alias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file for that directory.  For example, create the alias D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\DLSINST directory and assign R access permission to the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From the DOS LAN Requester workstation, connect to the shared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by typing the following command a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d: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: is the local drive letter that you assign to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From the DOS LAN Requester workstation, make a directory for the D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C:\DL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ype in a command that will copy all of the DLS files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X:\*.* C:\DL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ies all of the DLS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top and restart your workstation.  Exit the DOS Shell if it come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asked if you want to start DOS LAN Reques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Change to the directory where the DLS files are locat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DLSDISK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Start the install process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generally will not need LAN Support program when install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plan to use 802.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Follow the instructions in Up and Running! or Easy Start to install 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After installing DLS, delete the DLSDISK directory and all it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fter installing DLS, you may want to delete the DOSL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of its files.  DLS, by default, installs it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4. Using OEMSETUP.INF with DLS Installation for OE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stalling DLS to run on a network adapter that is not o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LS-supported adapters (displayed by the DLS Install program),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OEMSETUP.INF file resides on the driver diskett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er.  If so, you MAY be able to use this file with the DLS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nfigure your adapter by following the steps below.  If this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, you will need to configure the adapter by follow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me with it, after installing D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use the OEMSETUP.INF file as input to the DLS install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to perform the following steps prior to running the DL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The following examples are taken from the Olicom Token-R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/4 Adapter drive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Edit the OEMSETUP.INF file and verify that it contains both a [disk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nd an adapter section that contains a DEVDIR paramet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follows.  Otherwise, you will need to configure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, following the OEM-supplied instructions, after installing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directory in the root of your fixed disk and then cop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EMSETUP.INF file and the necessary drivers from the OEM disk (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apter)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un the DLS Install program, and when the list of adapters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"Network card not shown in list below ..."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tion of the oemsetup.inf file.  Enter the fully-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river letter) to where this file resides (in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reated in step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is file and the network drivers had be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LICOM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L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5. Un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S does not support installation of the network driv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/ValuePoint* ISA 10BASE-T/10BASE2 Ethernet Adapter.  Therefore,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LS Install program with this adapter, you should use the /I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.  Failure to do this will cause unpredictable resul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 hang condition lik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installed DLS, you will need to use the instruc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adapter to install its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6. Automated DLS Remote IP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unattended software reboot utility for DOS or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IPL client running EMM386, the utility may fail to func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successful reboots.  If you have this problem, turn off the pow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ient workstation to restore correct operation of the reboot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7. DOS CID for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following command to transfer diskette images from the DLS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tView Distribution Manager/2 (DM) cod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 A:*.* /S d:\IBMNVDM2\SHARE_A\IMG\DL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: is the drive on which you want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stalling DLS as a part of a group during a pristine install, D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ordered after the NetView DM.  The profile for NetView D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PhaseEnd=Yes parameter to ensure a system boot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of D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. Using Memory Managers with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managers that recover the Monochrome Display Adapter (MDA) for 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 problems for the DLS redirectors.  If you have a problem with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being displayed after starting any of the redir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nfiguring the memory manager not to recover the MDA sec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viat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2. Changing the DPMI_DOS_AP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change the setting for DPMI_DOS_API to ENABLED in a OS/2*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DM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ed OS/2* 2.11 and 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cluded d:\OS2\MDOS\MOUSE.COM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ssued NET START FULL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ssued NETGUI, and the GUI comes up all right, but you moved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3170: A program in this session encountered a probl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3. Sharing Printers or Directories Using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haring a local printer or a local directory or administer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queues, you must type the following command at a DOS command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pplies whether you are using the DOS GUI or Windows**. 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s from the DOS GUI or Windows**, you must type the NET START P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before starting the DOS GUI or Windows** interfac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the peer service automatically each time DLS starts by adding PE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OSTART parameter in the NETWORK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4. Using the Messenger Service in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nd or receive messages, you must first start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by typing the following command at a DOS command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TART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pplies whether you are using the DOS GUI or Windows**. 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messages from the DOS GUI or Windows**, you must type the NE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ENGER command before starting the DOS GUI or Windows** interfa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start the messenger service automatically each time DLS starts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ENGER to the AUTOSTART parameter in the NETWORK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receive popup messages in either DOS or Windows**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NET START NETPOPUP command before starting the DOS GUI or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5. Installing and Configuring NetBIOS over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CP/IP Stack Kit (NetBIOS over TCP/IP) is shipped with LAN Server*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s and CD-ROM.  If you have the CD-ROM version, you can install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OS directly from the CD-ROM, or you can create installation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from the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 your current directory to d:\TCPDOS, where d is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command, DOS_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diskettes from the CD-ROM, use the XCOPY command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ormatted disket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PY d:\path\*.* /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is your CD-ROM drive and a is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is           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           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CPDOS\BAS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CPDOS\3CO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CPDOS\DEC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CPDOS\IB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CPDOS\NOVELL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TCPDOS\SMC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:\TCPDOS\XIRCON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 sure to use the /s parameter on the XCOPY comman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from the diskettes, insert Diskette 1 in your disket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command, d:INSTALL, where d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mmended installation order for NetBIOS over TCP/IP for DOS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Microsoft** Windows** v3.x (if desired and not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nstall IBM TCP/IP Stack Kit (NetBIOS over TCP/IP), shipped in 3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CD-ROM with LAN Server*.  DOS workstations using the NetBIO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BIOS over TCP/IP*) should be updated with a fix for APAR HB48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CUSTOM.EX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ut down and restart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un TCP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6. Disk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disk compression utility requires device drivers in CONFIG.S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loading the disk compression utilities must precede the dri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7. DLS Performance Tu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S comes with a performance tuning program that runs under Windows**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the user to modify network system settings in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.INI, PROTOCOL.INI, and CONFIG.SYS.  This program is on DLS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name DLSTUNE.ZIP.  To install this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reate a program directory, such as DLSTUNE, on a local dri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opy the DLSTUNE.ZIP file to the directory you created in step 1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Use the PKUNZIP.EXE program on DLS diskette #1 to unpack the DLSTUN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UNZIP DLSTUNE.Z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Once the file has been unpacked, start Windows** and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unpacked in the local DLSTUNE program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done from Windows**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SETUP.EXE program will ask for a target program directory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where DLS is installed.  A DLSTUNE program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ich contains the DLSTUNE program icon and the DLSTUNE hel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nce Setup has completed, the directory created in step 1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8. EMM386 Exception Errors While Running DLS Windows**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xperience EMM386 exception errors while running Windows** with the D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** interface, you may need to add the following parameter to the EMM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your CONFIG.SYS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mmmmm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mmmm-nnnn is the RAM address range for the network adapter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ystem.  Refer to your DOS documentation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M386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1. Run-Time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ther device drivers or applications have been loade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tional memory, any attempts to start all services of DL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may exhaust the DOS convention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ENGER/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prevent you from running Windows** because Windows**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0 KB of conventional memory to run.  If more conventional memory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Windows**, it will run more efficiently.  Refer to the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documentation for more elaborat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run all of DLS and to run Windows**, too, you m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conventional memory for Windows** if the memory has been exha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having other device drivers and TSRs programs loade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tion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se DOS commands CHKDSK or MEM to check the available fre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Remove any programs not needed by removing them from the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s.  Refer to the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limitation of DOS with the 640K conventional memory restri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2. TIMESYNC Parameter in 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meter can be added to the NETWORK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yn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IMESYNC is not in the NETWORK.INI file, then DLS will synchroniz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local workstation with the time at the domain controller a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bsence of the TIMESYNC parameter is the same as timesync=yes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).  The length of time it takes to log on will be shorte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ync=no is added to your NETWORK.INI file, but the time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 will not be synchronized with the time of the domain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3. IBM Etherstreamer MC32 Adapter Card NET STA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xperience a NET 54 error (the network is busy) while performing a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an IBM Etherstreamer MC32 adapter card, add NET START NET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AUTOEXEC.BAT so that the command NET START NETBIND is issu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ing NET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4. Using the NET ALI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DLS 4.0 requester, if you have not applied the Manufacturing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erver with LAN Server* 3.0 installed, the follow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LIAS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LIAS aliasname /D:domain (if domain is a LAN Server* 3.0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5. DLS Peer:  Changing OPENMODE and TIMESL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uration parameters OPENMODE and TIMESLICE can be changed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LS Peer workstati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ONFIG /OPENMODE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CONFIG /TIMESLICE: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OPENMODE parameter indicates that the mode files will be open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request is received.  The default value is 3: DENY-NONE sharing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mpatibility mode op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TIMESLICE parameter indicates the amount of time (in tick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eground and background will each run.  The default for the foreground (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5, and the default for the background (B) is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ull description of the parameter values, refer to Appendix 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LAN Services and Windows**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6. DLS Peer:  NET SHARE Command Attributes Maximum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lengths for RESOURCE, PASSWORD, and RE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OURCE: 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: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ARKS:  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7. DLS Peer:  Remote Print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print queue management is not supported for print queues resi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S Peer workstations.  This applies to the DLS Windows**, DOS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GUI, and DOS and OS/2 C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        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. Token-Ring Open Lobe Cable on DL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open lobe cable condition on a DLS workstation does not produc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hat is recognizable for such a condition. 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, the result may be that of an open lob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t-up occur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T START (from AUTOEXEC.BAT) is a little slow, but i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cessful if autostart=netgui in \NET\NETWORK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T LOGON &lt;userid&gt; &lt;password&gt; /d:&lt;domain&gt; from the command line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2182:  The requested service has already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cal logon from the DLS Windows** interface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validated logon from the DLS Windows** interface will result in a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that you have no privile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5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Clipboard Sharing and Network DDE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intended to help users of Clipboard Sharing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ynamic Data Exchange (DDE) establish simple DDE links over a network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iarity with DDE linking is presumed.  For more detail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E linking, refer to the appropriate application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. Network Resour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DE has the following network resourc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DDE will not start without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3. Application Support of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implement DDE link support in different ways. 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whether an application supports DDE links and how to create a DDE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to that application's documentation.  The following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ed by ease and reliability in establishing DDE links across a netw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asiest, most reliab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l for Windows** 4.0, 4.0a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l 3.0 for 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ly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be**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** for OS/2*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** for Windows**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-Textor for OS/2*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** for OS/2*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icult or generally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us 1-2-3** for OS/2*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Perfect** for OS/2*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** for Windows**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Pro** for OS/2*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Pro** for Windows**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. WIN-OS/2 Se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try to create local or remote links, make sure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OS/2* application switche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8514A_XGA_IO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_SWITCH_NOTIFIC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. Source and Destin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DDE link has a source application and a destination application. 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at the source application and is transferred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.  When you create a DDE link, follow these ste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sourc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data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the Edit Copy function to transfer the data and a DDE link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estinatio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a portion of the document to which you want to link,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at the upper lef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the Edit Paste Link function to create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creating a link over a network, first copy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workstation to the Clipboard; then copy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 DDE Lin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DE link address is necessary for establishing a link.  A DDE lin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application name    Name of the source application; for example: Ex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us,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name                 Name of the file or the docu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to be linked          Part of the file or document that i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formation is stored in the Clipboard and is useful for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successful l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1. How a DDE Link Addre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DE link address is created when you use an application's Edi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place data in the Clipboard.  The link address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 as link-format data (along with various other data forma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, bit-map, and metafile dat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Some applications enable you to create your own DDE link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 link or Edit link option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Clipboard Viewer to make sure that the link-format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placed in the Clipboard.  The Clipboard Viewer cannot display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-format data; however, it does indicate whether the link-form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in the Clipboard.  (The Clipboard Viewer can display text, bit-m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afile data.)  To see the actual link-format data, use the Clipboard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button in the Copy Clipboard, Copy Clipping, or Manage Clipping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ave a clipping from the clipboard, the link-format data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d in the clipping.  To see the link-format data, use the Network 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 details push button in the Copy Clipping or Manage Clipping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2. How an Application Uses a DDE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DDE link between 2 applications on the same workstation is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tination application obtains the DDE link address from the link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Clipboard.  Then, the destination application initiates a DD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ource application and topic specified in the DDE link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DDE link between 2 applications on different workst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, first, the Clipboard containing the DDE link address is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ource workstation to the destination workstation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application obtains the DDE link address from the link-form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estination workstation's Clipboard and initiates a DDE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application and topic specified in the DDE link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opy the DDE link address as a save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       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1. Tips for Establishing Network DD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ifficulty establishing a network DDE link, try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e 2 workstations can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ctive Workstations window to verify that the 2 works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over the network.  This window lists the availabl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r workstations on the network.  If the workstation you want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t to determine its status.  If the worksta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, enter its name, and select the check box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ke sure the applications are running and the correct topic (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is open in the sourc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e DDE link address is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lipboard Viewer to make sure the DDE link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of the destination workstation.  If no link-format data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tination workstation's Clipboard, check the Clipboard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 for the link-format data, and then repeat the Copy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pplication.  If the source application's Copy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link-format data, DDE linking is not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saving the document in both the source and destination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, such as Lotus 1-2-3, require that the documen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n a file name before the Copy function will create link-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me applications require you to save the document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e 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ke sure the application has a Paste link, Paste special, Link, or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, such as Word for OS/2* 1.1b, have a Full/Sh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 The Paste link (or similar) option may not be display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menu choic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 take a very long time (up to 2 minutes) to establish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  The delay can happen at either the source or destin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appears to hang while creating a link, wait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before concluding that a failure or time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prompts you either to keep waiting or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keep waiting a while longer before canceling.  You may fi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stablishing the link takes a long time, updates to the link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nd happen 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establish the link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have difficulty establishing a network DDE link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 similar link between the same two applica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 If you cannot establish the link locally, you can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ver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al procedures are required to establish a local link,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required when you establish a network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eplacing one of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establish the DDE link locally, try using Exc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enerally successful application) in place of either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application.  If an application does not link with Exc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es not link to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an established link that does not work as expected, tr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correct number of cells in a destination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stination application is a spreadsheet, simpl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e upper left of the desired location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s not sufficient.  The entire area to be linked in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must be selected before using the Paste Link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select an area of 4 rows by 5 column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before using the Copy function, then you must select an area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by 5 columns in the destination document before using the Pas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 not exceed the bounds of the linked area in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k to a word-processor document seems to lose or garbl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ea in the destination document may be bound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hat was initially selected in the source document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dditional text (rather than overwriting existing tex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ocument, the destination application may not accep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erted text, and the result may be garbl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linking to a word-processor documen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 local link to a destination word-processor documen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n application limitation or a network-related probl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6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Multi-Protocol Transport Services (MPTS*)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                            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 NetBIOS 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BIOS API device driver uses a single 64KB data area for al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urces.  To determine the resources to allocate for NetBIOS API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now the RAM usage of the NetBIOS API driver to stay within the 64KB li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following must be less than or equal to 64K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1200 byt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5 bytes for each NCB available to the NetBIO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*(NCBs available to the NetBIOS API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0 if less tha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90 for each adapter configured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 for the NetBIOS API RAM utilization are in the L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exceeded the 64KB limit, the following error will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00065:  The configuration parameters defined in PROTOCOL.INI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 work area.  NetBIOS 4.0 support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1.2. NETBEUI RA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in Appendix C in the MPTS Configuration Guid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d with the following information.  The following table an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used for NETBEUI RAM calcul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a Item      Related Parameter         RAM us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NETBEUI_NIF Section     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86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   not applicable         4100**       665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          NCBS                     60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ssion           SESSIONS                600**        7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ame              NAMES                    8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lector          SELECTORS                10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-packet          PACKETS                 100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I-packet         DATAGRAMPACKETS         120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opback packet   LOOPPACKETS             150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dicates that it has changed since NTS/2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NTS/2* 286 was 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for NTS/2* 386 was 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number of sessions for NTS/2* 286 was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number of sessions for NTS/2* 386 was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286-based workstations, this sum must be less than or equal to 64K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0 byt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bytes x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bytes x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bytes 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tes x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bytes 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bytes x DATAGRAM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 x LOOP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YSTEM RAM &lt;=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386-based workstations, this sum must be less than or equal to 64K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50 byt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bytes x N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bytes 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tes x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bytes 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bytes x DATAGRAM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bytes x LOOP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YSTEM RAM &lt;=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 The new MPTS* NETBEUI default values for 386-base worksta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pproximately 2.1KB of free bytes.  If reconfiguring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parameters to increase various resources,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at, unless other parameters are decreased, onl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00 bytes are available.  If using all the default valu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NCBS to 255 (from 225) will cause the NETBEUI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greater than 64KB.  If using all the default valu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ing NAMES to 45 (from 21) will also cause the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to be greater than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exceeded the 64K limitation the following error will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00097:  System resources are not available to hold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PROTOCOL.INI.  IBM* NETBEUI did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 OS/2 NetBIOS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1. NetBIOS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NetBIOS caching has been added to the OS/2* NetBIOS over TCP/I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.  The enhanced caching reduces the amount of configuratio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 must perform on LAN Server* 4.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nhanced caching, servers no longer need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bing clients.  That is, no broadcast file or names file are nee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ers.  Only clients need configuration files to describe the cli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r clients with which they will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NAMECACHE" parameter in the TCPBEUI_NIF section of PROTOCOL.INI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ca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2.2. DOS NetBIOS over TCP/IP*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workstations using the NetBIOS Kit (NetBIOS over TCP/IP*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d with a fix for APAR HB4894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. Overlaying Files from NTS/2*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IBM* products include NTS/2* as a feature of their program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, NTS/2* is a stand-alone product from IBM*.  Be aware that NTS/2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unctional subset of MPTS* and must never overlay MPTS*.  Since MPTS*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set of NTS/2*, products that use NTS/2* will function normal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MPTS*.  So, all CSDs and APAR fixes must be for MPTS*/LAN Server*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NTS/2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attempting an NTS/2* install over MPTS*, prior to th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nel will warn you that you are about to install an earlier version of 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the one already on your system.  You should select "NO"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CID installation, set the upgrade_level = same (or ol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_section of your response file to prevent overlaying MPTS* with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L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. Disabling the Adapter Sni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ISA/EISA Network Interface Cards (NICs) that caus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ff function problems because of the procedure used to detect ISA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A and EISA bus workstations.  If you encounter a problem of this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stalling LAN Server*, reinstall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/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nd parameter disables the adapter sniff fun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ans of installation, you will then have to determine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3. Updating PROTOCOL.INI for Trans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TS/2 or other transport has been previously installed AND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sions, names, NCBS are lower than the LAN Server* 4.0 requireme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y path will automatically update the PROTOCOL.INI fil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ilored path will also automatically update the PROTOCOL.IN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 default values if the values are too low; however, after the upd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el will appear, showing what the requirements are and what the valu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changed to.  You then will have the opportunit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 values by canceling back to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 Unattended Installation of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itially install and configure MPTS on a workstation using the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by invoking MPTS from the root directory of the MPTS disket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oftware distribution manager.  If you want to configure a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unattended method after you have done an initial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, the software distribution manager must invoke MP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COM subdirectory of the drive where the copy of MPTS i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1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agram illustrates MPTS invocation syntax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MPTS����/R:response_file_name���/S:source_drive_and_path����������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�����������������������������������������������������������������������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/E:MAINT�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/E:PREP �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/E:PROD ��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G:drive_and_path_of_group_response_files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L1:file_name_of_workstation_error_log_on_the_code_server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T:target_drive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/TU:target_drive_and_path_of_the_CONFIG.SYS_file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can specify uppercase or lowercase characters for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:response_file_name        Specifies the drive, path,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source_drive_and_path     Specifies the drive and path where the 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ette imag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                          Specifies the type of environment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e MPTS.  See the MPTS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formation about invoking MPT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enance environments. 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INT  Specifies that MPTS installa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one on an OS/2 maintenanc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P   Specifies that MPTS installa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one to prepare an OS/2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   Specifies that MPTS instal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one on an OS/2 production syste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 production system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 version of OS/2.  PR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:drive and path of group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s the drive and path of respon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re included in the response fil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/R: parameter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lue for this parameter, MPTS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PATH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1:file name of workstation error log on the c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s the drive, path,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the MPTS messag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PSHIST.LOG.  This parameter specifi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PSHIST.LOG file to a co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target drive              Specifies the drive of the targe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installed or configured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word in the response file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.  The default is the curre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U:target drive and path of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s the target driv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YS file to updat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specified by the /T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4.2. Adding Additional Network Adapter Drivers to the MPTS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ad additional network adapter drivers on a code server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network adapter drivers and associated files (except message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IBMCOM\MACS subdirectory of the MPTS diskette image on the cod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copy messages files to the IBMCOM subdirectory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adapter drivers and associated files can be in packed or un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  If they are in packed format, they must have been pac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2 program, and they must have an extension of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 SOCKET/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1. Configuring with TCPI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install the IBM* TCP/IP* product and MPTS* and you reconfigure TCP/I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TCPIPCFG.EXE tool after SOCKET/MPTS* has been configured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reconfigure using the MPTS* configuration tool.  This is becau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IPCFG.EXE is run, any changes previously made by MPTS*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moved by the TCP/IP* configuration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Unless a change is made when configuring with the MPTS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, MPTS* will not update any of the TCP/IP* configuration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TCPSTART.CMD, SETUP.CMD, or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2. Installing IBM* TCP/IP* Product over M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install the IBM* TCP/IP* product after installing MPTS*, do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PS diskette during the TCP/IP* install. 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a lower version of LAPS than is already installed.  Do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ower version of L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CP/IP* product tells you to run LAPS for adapter configur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TS* instead of L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3. SOCKET/MPTS* Toolkit File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stalling MPTS* on top of a previous version of MPTS* or NTS/2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that the Toolkit files for developers are no longer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.UTL on MPTS* - Diskette 3 describes how to install thes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.  Refer to the MPTS Programmer's Reference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 issu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4. Removing TCPBEU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moving TCPBEUI configuration from MPTS*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P/IP Socket Access at the Configure panel before proceeding to the 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anel and removing the IBM* TCP/IP* protocol and the IBM OS/2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over TCP/IP*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moval is not performed in this manner, the protocol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TOCOL.INI file, but the MPTCONFG.INI file will not be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ly.  This will result in invalid device drivers being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.5. Reconfigur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reconfiguring protocols that affect LAN Server*, you should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TS through LAN Server* installation instead of the MPTS* desktop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.  This will ensure that LAN Server* files ar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 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.1. DOS Settings - PC Support/4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Extended PC Support/400* Version 2 Release 2 (V2R2) and DOS Base/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 Support/400* Version 2 Release 3 (V2R3) are not supported in a native OS/2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 DOS Machine (VDM) box with the virtual 802.2 support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TS*.  Attempts to run in this environment may cause your workstation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give invalid return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Base DOS PC Support/400* Version 2 Release 2 (V2R2), you must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DOS (such as DOS 5.0, etc.)  that will run PC Support*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to the Master Help Index of OS/2* for information on how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version of DOS under OS/2* (called a Virtual Machine Boot, or VM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or 'Starting DOS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diskette or disk image for a specific version of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sure the CONFIG.SYS file for that DOS version loa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 driv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IBMCOM\PROTOCOL\LANV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S\EIMP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S\ECYDD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may want to create an AUTOEXEC.BAT file for your specific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that automatically starts PC Support*.  To do this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PCS.BAT from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 the Program panel,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Filename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= C:\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On the Session panel, select DOS Full Screen and then click 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 the DOS Settings panel,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STARTUP_DRIVE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_CONTROL_BYPASS = ALT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example, DOS_STARTUP_DRIVE is set to A:\ with the assumpti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the specific DOS version from diskette.  If you load the specific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from a diskette image file on your hard drive,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_STARTUP_DRIV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PC Support* installation program may update the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vice drivers, EIMPCS.SYS and ECYDDX.SYS.  If these statem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remove them.  Under OS/2*, these statements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oaded from your bootable DOS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ach DOS Virtual Machine Boot (VMB) will need a separate APPC control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/400.  The controllers can be the same except for the LA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ccess point (LAN DSAP:  08).  A line in the CONFIG.P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matching TRSS entry (TRSS 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t is necessary to run the VMB configuration utility, LTSVCFG, with the P=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where x is a nonzero value indicating the number of hal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man timer will wait before expiring.  Typically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1 for using a single VMB and increased to 4 if additional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are active.  When additional VMB sessions are act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to decrease the MAXWAIT parameter in CONFIG.SYS to 1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When running more than 2 sessions in a stress environment on OS/2* 2.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cessary to obtain the OS/2* 2.0 Servic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For alternative configurations for DOS PC Support/400*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upport* documentation.  For valuable information required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PC Support/400* in a VMB, please refer to the IBM* manual, "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upport/400* in OS/2* Version 2 Virtual DOS Machines," GG24-38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3. New NETBEUI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BEUI section of the PROTOCOL.INI file has two configur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t listed in the documentation, SIDEBAND and BALAN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should not be changed from their default values.  When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TOCOL.INI file, these two parameters are set to the correc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.  The default values (when not present in PROTOCOL.INI)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BAN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SIDEBAND to 1 enables a performance enhancement used by LAN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ing small frames.  Setting SIDEBAND to 0 disables thi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ment.  BALANCE is used to control how NETBEUI chooses which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when an NCB.LISTEN command is issued on a machine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adapters.  If two network adapters on the same machine ar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segment (bridged segment) then setting BALANCE to 0 disables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ancing, setting BALANCE to 1 puts it into load balancing mode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ANCE to 2 lets NETBEUI decide the appropriate load balanc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7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Productivity Aids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ity Aids are a set of unsupported applications that are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 Server* product and may be installed from the Productivit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  To install the Productivity 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Productivity Aids Diskette 1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an 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nter.  The Productivity Aids are installed in the \IBMLAN\PROD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README file in \IBMLAN\PRODAIDS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, configuring, and using these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8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MPTS* Utilities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APPLETS directory on MPTS* Disk 3 contains a set of unsuppor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ty programs.  This set also includes the Setup Utility for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(CASSETUP), which provides a graphical user interface for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code server.  Refer to the README.UTL file on MPTS* Disk 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installing and using thes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Part 9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Other README Files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want to access the following READ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 in \IBMLAN\PRODAIDS contains information about Productivity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DMAC.TXT in \IBMCOM\MACS has information about network interfac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.UTL in \IBMCOM (or on the MPTS* Diskette 3 on the roo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MP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.MPT in \IBMCOM contains further information about MP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Part 10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Trademarks and Service Marks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denoted by a single asterisk in this file (*) are trademarks of the IB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poration in the United States and/or other countries.  These terms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TS (acronym for IBM Multi-Protocol Transport Service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S/2 (acronym for Network Transport Service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UPPORT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denoted by two asterisk in this file (**) are trademar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rp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iPro             Lotus Developmen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       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erfect       Word 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DISCLAIMS ALL WARRANTIES, WHETHER EXPRESSED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WARRANTIES OF FITNESS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N THIS DOCUMENT.  BY FURNISHING THIS DOCUMENT, IBM GRAN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S TO ANY RELATED PATENTS OR COPYR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End of File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